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6</w:t>
      </w:r>
    </w:p>
    <w:tbl>
      <w:tblPr>
        <w:tblW w:w="11169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5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dustrial Effluent Treatment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6796"/>
        <w:gridCol w:w="1260"/>
        <w:gridCol w:w="90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hat is mixed culture? Discuss on the mixed cultures in natur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rite on the utilization of mixed culture to treat effluent w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xplain the coagulation process to treat effluen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dsorption and the process removal of heavy metal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on the Water Act Statutes and explain the process of mixing and devices involved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440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Flocculation? Write on the devices used for floccul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on power consumption and impeller tip speed of fluid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account of screening and screening devices and strategi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440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on Screening and Mechanically cleaned scree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note on the Inorganic Components present in waste water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Mangal"/>
                <w:sz w:val="20"/>
                <w:szCs w:val="20"/>
              </w:rPr>
            </w:pPr>
            <w:r>
              <w:rPr>
                <w:rFonts w:eastAsia="Calibri" w:cs="Mangal" w:ascii="Calibri" w:hAnsi="Calibri"/>
                <w:sz w:val="20"/>
                <w:szCs w:val="20"/>
              </w:rPr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67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Mixed Culture and write on the usage of mixed cultures on Biological Waste Water treatment process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450" w:right="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07:00Z</dcterms:created>
  <dc:creator>user</dc:creator>
  <dc:description/>
  <cp:keywords/>
  <dc:language>en-US</dc:language>
  <cp:lastModifiedBy>coe</cp:lastModifiedBy>
  <dcterms:modified xsi:type="dcterms:W3CDTF">2016-11-19T11:30:00Z</dcterms:modified>
  <cp:revision>8</cp:revision>
  <dc:subject/>
  <dc:title/>
</cp:coreProperties>
</file>